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CHEDA  D.11.8 – AUTOMEZZI DI PROPRIETA’ PRIVATA - N. 8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UTOSERVIZI GARBARINI S.r.l.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UTOTRASPORT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GRAMSCI, 37 – SANNAZZARO DE’ B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7661 / 335 1279510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AUTO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AMMJNISTRATO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GARBARINI GIANLUC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L. DA VINCI, 36 – SANNAZZARO DE’ B.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2 996358 / 335 1279510</w:t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1166"/>
        <w:gridCol w:w="1418"/>
        <w:gridCol w:w="850"/>
        <w:gridCol w:w="1134"/>
        <w:gridCol w:w="1559"/>
        <w:gridCol w:w="1134"/>
        <w:gridCol w:w="709"/>
      </w:tblGrid>
      <w:tr>
        <w:trPr>
          <w:trHeight w:val="500" w:hRule="atLeast"/>
        </w:trPr>
        <w:tc>
          <w:tcPr>
            <w:tcW w:w="9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AU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G848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NAUL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G340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CED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V390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RCED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B454N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268N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RSAN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V767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  <w:t>EURORI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+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M734J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ti in pied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34:00Z</dcterms:created>
  <dc:creator>fuggini clemente</dc:creator>
  <dc:description/>
  <dc:language>en-US</dc:language>
  <cp:lastModifiedBy>Fuggini Vittorio</cp:lastModifiedBy>
  <cp:lastPrinted>2004-08-30T15:53:00Z</cp:lastPrinted>
  <dcterms:modified xsi:type="dcterms:W3CDTF">2004-08-30T13:54:00Z</dcterms:modified>
  <cp:revision>7</cp:revision>
  <dc:subject/>
  <dc:title>sannazzaro de’ burgondi , lì 20</dc:title>
</cp:coreProperties>
</file>